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614045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pt;margin-top:48.3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60"/>
          <w:szCs w:val="60"/>
        </w:rPr>
        <w:t>首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都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医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科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大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学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科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技</w:t>
      </w:r>
      <w:r>
        <w:rPr>
          <w:rFonts w:eastAsia="Times New Roman"/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处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关于</w:t>
      </w:r>
      <w:r>
        <w:rPr>
          <w:rFonts w:cs="宋体;SimSun" w:ascii="宋体;SimSun" w:hAnsi="宋体;SimSun"/>
          <w:b/>
          <w:sz w:val="32"/>
          <w:szCs w:val="28"/>
        </w:rPr>
        <w:t>2015</w:t>
      </w:r>
      <w:r>
        <w:rPr>
          <w:rFonts w:ascii="宋体;SimSun" w:hAnsi="宋体;SimSun" w:cs="宋体;SimSun"/>
          <w:b/>
          <w:sz w:val="32"/>
          <w:szCs w:val="28"/>
        </w:rPr>
        <w:t>年度各重点实验室开放课题申报工作的通知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学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医院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促进重点实验室的规范化管理，提高资金效益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重点实验室开放课题将根据往年的完成情况择优资助。具体工作安排如下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根据《开放课题管理要求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设置开放课题，开放课题必须符合本实验室的研究方向。开放课题负责人必须是</w:t>
      </w:r>
      <w:r>
        <w:rPr>
          <w:rFonts w:ascii="宋体;SimSun" w:hAnsi="宋体;SimSun" w:cs="宋体;SimSun"/>
          <w:sz w:val="28"/>
          <w:szCs w:val="28"/>
          <w:u w:val="single"/>
        </w:rPr>
        <w:t>本实验室以外</w:t>
      </w:r>
      <w:r>
        <w:rPr>
          <w:rFonts w:ascii="宋体;SimSun" w:hAnsi="宋体;SimSun" w:cs="宋体;SimSun"/>
          <w:sz w:val="28"/>
          <w:szCs w:val="28"/>
        </w:rPr>
        <w:t>的科技人员，尽量不要是本单位的人员，并有一定数量</w:t>
      </w:r>
      <w:r>
        <w:rPr>
          <w:rFonts w:ascii="宋体;SimSun" w:hAnsi="宋体;SimSun" w:cs="宋体;SimSun"/>
          <w:sz w:val="28"/>
          <w:szCs w:val="28"/>
          <w:u w:val="single"/>
        </w:rPr>
        <w:t>首医系统以外（请尽量选择高水平的科研机构，如中科院）</w:t>
      </w:r>
      <w:r>
        <w:rPr>
          <w:rFonts w:ascii="宋体;SimSun" w:hAnsi="宋体;SimSun" w:cs="宋体;SimSun"/>
          <w:sz w:val="28"/>
          <w:szCs w:val="28"/>
        </w:rPr>
        <w:t>的科技人员承担开放课题。每个实验室需设立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项开放课题，研究期限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经费分两年拨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开放课题资助计划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学校重点实验室数目多，经费有限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重点实验室开放课题将根据往年的完成情况择优资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北京脑重大疾病省部共建国家重点实验室培育基地”，资助金额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育部重点实验室：“神经变性病教育部重点实验室”、“耳鼻咽喉头颈科学教育部重点实验室”、“儿科重大疾病研究教育部重点实验室”、“心血管重塑相关疾病教育部重点实验室”，资助金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校本部重点实验室：“神经再生修复研究北京市重点实验室”、“肝脏保护与再生调节北京市重点实验室”、“多肽及小分子药物北京市重点实验室”、“临床流行病学北京市重点实验室”、“代谢紊乱相关心血管疾病北京市重点实验室”、“临床生物力学应用基础研究北京市重点实验室”、“环境毒理学北京市重点实验室”、“肿瘤侵袭和转移机制研究北京市重点实验室”、“中医络病研究北京市重点实验室”，资助金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医院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新获批的重点实验室：“头颈部分子病理诊断北京市重点实验室”、“胎儿心脏病母胎医学研究北京市重点实验室”、“儿童呼吸道感染性疾病研究北京市重点实验室”、“低氧适应转化医学北京市重点实验室”、“移植耐受与器官保护北京市重点实验室”、“神经电刺激研究与治疗北京市重点实验室”、“中医感染性疾病基础研究北京市重点实验室”，资助金额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，医院</w:t>
      </w:r>
      <w:r>
        <w:rPr>
          <w:rFonts w:cs="宋体;SimSun" w:ascii="宋体;SimSun" w:hAnsi="宋体;SimSun"/>
          <w:sz w:val="28"/>
          <w:szCs w:val="28"/>
        </w:rPr>
        <w:t>1:1</w:t>
      </w:r>
      <w:r>
        <w:rPr>
          <w:rFonts w:ascii="宋体;SimSun" w:hAnsi="宋体;SimSun" w:cs="宋体;SimSun"/>
          <w:sz w:val="28"/>
          <w:szCs w:val="28"/>
        </w:rPr>
        <w:t>匹配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实验室开放课题申报、立项及经费资助由所在医院安排，经费要求在</w:t>
      </w:r>
      <w:r>
        <w:rPr>
          <w:rFonts w:cs="宋体;SimSun" w:ascii="宋体;SimSun" w:hAnsi="宋体;SimSun"/>
          <w:sz w:val="28"/>
          <w:szCs w:val="28"/>
        </w:rPr>
        <w:t>15-20</w:t>
      </w:r>
      <w:r>
        <w:rPr>
          <w:rFonts w:ascii="宋体;SimSun" w:hAnsi="宋体;SimSun" w:cs="宋体;SimSun"/>
          <w:sz w:val="28"/>
          <w:szCs w:val="28"/>
        </w:rPr>
        <w:t>万之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开放课题申报工作安排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开放课题申报指南发布：各实验室需在网上对外发布本实验室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开放课题申报指南。科技处将在学校网上统一发布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开放课题工作的启动通知，如有实验室联系人变动的，请及时通知科技处调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开放课题立项：通过开放课题的招标、立项、评审，各实验室确定开放课题的具体研究项目和资助额度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开放课题的材料：各实验室需在</w:t>
      </w:r>
      <w:r>
        <w:rPr>
          <w:rFonts w:cs="宋体;SimSun" w:ascii="宋体;SimSun" w:hAnsi="宋体;SimSun"/>
          <w:color w:val="FF0000"/>
          <w:sz w:val="28"/>
          <w:szCs w:val="28"/>
        </w:rPr>
        <w:t>2015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31</w:t>
      </w:r>
      <w:r>
        <w:rPr>
          <w:rFonts w:ascii="宋体;SimSun" w:hAnsi="宋体;SimSun" w:cs="宋体;SimSun"/>
          <w:color w:val="FF0000"/>
          <w:sz w:val="28"/>
          <w:szCs w:val="28"/>
        </w:rPr>
        <w:t>日之前</w:t>
      </w:r>
      <w:r>
        <w:rPr>
          <w:rFonts w:ascii="宋体;SimSun" w:hAnsi="宋体;SimSun" w:cs="宋体;SimSun"/>
          <w:sz w:val="28"/>
          <w:szCs w:val="28"/>
        </w:rPr>
        <w:t>，填写《重点实验室开放课题申请书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、《重点实验室开放研究课题资助项目一览表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。《申请书》要有申报人所在单位、学术委员会、实验室主任的意见，并加盖所在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医院公章。除另行说明外，不得自行加页。所有材料要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。先提交电子版，审核通过后报送纸版材料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学校科技处留存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请各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医院主管部门按上述要求布置本单位的重点实验室开放课题工作，并严格把关，按时按规报送相关材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1760</wp:posOffset>
            </wp:positionH>
            <wp:positionV relativeFrom="paragraph">
              <wp:posOffset>855345</wp:posOffset>
            </wp:positionV>
            <wp:extent cx="1847850" cy="2466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五、特别说明：由于经费有限，凡是不按要求按时报送材料，或者材料质量不合格（过于简单，没有经过评审，不符合开放课题要求等情况），将不再从学校开放课题经费中进行支持，由实验室自行解决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首都医科大学科技处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李海燕 </w:t>
      </w:r>
      <w:r>
        <w:rPr>
          <w:rFonts w:cs="宋体;SimSun" w:ascii="宋体;SimSun" w:hAnsi="宋体;SimSun"/>
          <w:sz w:val="28"/>
          <w:szCs w:val="28"/>
        </w:rPr>
        <w:t>83911696  lihaiyan@ccmu.edu.cn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李夏溪 </w:t>
      </w:r>
      <w:r>
        <w:rPr>
          <w:rFonts w:cs="宋体;SimSun" w:ascii="宋体;SimSun" w:hAnsi="宋体;SimSun"/>
          <w:sz w:val="28"/>
          <w:szCs w:val="28"/>
        </w:rPr>
        <w:t>83911757  lixiaxi@ccmu.edu.cn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开放课题管理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重点实验室开放课题申请书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重点实验室开放研究课题资助项目一览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7:00Z</dcterms:created>
  <dc:creator>user</dc:creator>
  <dc:description/>
  <cp:keywords/>
  <dc:language>en-US</dc:language>
  <cp:lastModifiedBy>user</cp:lastModifiedBy>
  <dcterms:modified xsi:type="dcterms:W3CDTF">2015-01-26T06:13:00Z</dcterms:modified>
  <cp:revision>8</cp:revision>
  <dc:subject/>
  <dc:title/>
</cp:coreProperties>
</file>